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9941275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342648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8795974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4040531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5485900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6935120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2725298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2790161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2881116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